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федеральное ГОСУДАРСТВЕННОЕ ОБРАЗОВАТЕЛЬНОЕ УЧРЕЖДЕНИЕ ВЫСШЕГО ОБРАЗОВАНИЯ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54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8540</wp:posOffset>
            </wp:positionH>
            <wp:positionV relativeFrom="paragraph">
              <wp:posOffset>2603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ФОРМ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бакалаври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ФОРМ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направления подготовки 38.03.01 Экономи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(профиль): 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 уровня бакалаври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лых, О. А., Савранская, Я.В.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рекомендации по организации самостоятельной работы студентов по дисциплине «Информационная экономика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всех форм об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О. А. Удалых., Я.В. Савранская.  – Макеевка: ДОНАГРА, 2024. – 15 с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вятенко И.Н.,</w:t>
      </w:r>
      <w:r>
        <w:rPr>
          <w:sz w:val="28"/>
          <w:szCs w:val="28"/>
        </w:rPr>
        <w:t xml:space="preserve"> кандидат экономических наук, доцент, доцент кафедры экономи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 xml:space="preserve"> кандидат экономических наук, доцент, доцент кафедры экономи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Информационная экономика». 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о-метод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иссии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6"/>
        <w:gridCol w:w="496"/>
      </w:tblGrid>
      <w:tr>
        <w:trPr/>
        <w:tc>
          <w:tcPr>
            <w:tcW w:w="89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lang w:eastAsia="ru-RU"/>
              </w:rPr>
              <w:t>Введение…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ные п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eastAsia="ru-RU"/>
              </w:rPr>
              <w:t>ложения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89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самостоятельной работы обучающихся…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eastAsia="ru-RU"/>
              </w:rPr>
              <w:t>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89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тодические рекомендации по самостоятельному изучению материала дисциплины по разделам………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lang w:eastAsia="ru-RU"/>
              </w:rPr>
              <w:t>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899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просы для подготовки к промежуточному  контролю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</w:tr>
      <w:tr>
        <w:trPr>
          <w:trHeight w:val="433" w:hRule="atLeast"/>
        </w:trPr>
        <w:tc>
          <w:tcPr>
            <w:tcW w:w="8996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писок рекомендуемой литературы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ю изучения 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Информационная экономик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вляется формирование системы теоретических знаний о концептуальных положениях информационной экономики, основах функционирования информационного производства, менеджменте и маркетинге информационных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оставленной целью дисциплина решае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ление с концепцией информационной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построения и функционирования информационных систем и технологий на предприятиях, нормативной базы, современных подходов к их проектированию и внедр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итие практических навыков работы с современными информационными технологиями и системами в экономике и управл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учебной дисциплины студент долже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цептуальные положения информационной экономики, характерные черты информационного рынка и специфику информационной деятельности субъектов хозяйств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йства информации как товара, специфику ценообразования на информационные продукт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фику информационного производства, взаимосвязь инновационного производства и цикличности экономических процес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технологического менеджмента и маркетинга информационных тов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исследования информационного рынка продуктов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стировать уровень развития информационной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работы с информационными источ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описания деятельности предприятия по основным этапам жизненного цик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использования современных технических средств и информационных технологий в решении задач функционирования предприятия.</w:t>
      </w:r>
    </w:p>
    <w:p>
      <w:pPr>
        <w:pStyle w:val="Normal"/>
        <w:widowControl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НОВНЫ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подавания дисциплины реализуются следующие средства, способы и организационны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теоретического материала дисциплины на лекциях с использованием компьютер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изучение теоретического материала дисциплины с использованием Internet-ресурсов, информационных баз, методических разработок, специальной учебной и науч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оретического материала при проведении практических занятий с помощью активных методов обучения (выполнение проблемно-ориентированных, поисковых, творческих заданий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ая и опережающая СРС, направленная на углубление и закрепление знаний, а также развитие практических умений заключается 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е студентов с лекционным материалом, поиск и анализ литературы и электронных источников информации по заданной проблем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и домашних задани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и тем, вынесенных на самостоятельную проработку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и теоретического материала при подготовке к практическим за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80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е к зач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студенты могут обращаться за консультацией преподавателя согласно графику консультаций, утвержденного кафедр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НИЯ ДЛЯ САМОСТОЯТЕЛЬНОЙ РАБОТЫ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. Информационная экономика и информационный ры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ятие и структура информационной эконом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ое общество.  Основные характеристики информационного общества.  Изменения, вызванные информационными технологиями. Информационная экономика. Стадии развития информационной экономики. Функции и задачи информационной экономики. Особенности информационной экономики.  Система информационной экономики.  Параметры цифровой эконом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 1.1. 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 изучите и законспектируйте вопрос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ункции и задачи информационной экономи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1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как товар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информации. Экономическая информация, ее классификация. Требования и свойства экономической информ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как потребительная стоимость. Информация как стоимость. Информация как объект присвоения и отчуждения: диалектика частного и общественного труд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онные товары и услуги.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ая неопределенность информ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 2.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изучите и законспектируйте вопрос «Экономическая неопределенность информации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2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2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3. Информационный рынок и модели цены информационных продук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й рынок. Специфика информационного рынка. Эластичность спроса на информационный ресурс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ели цены информационных продуктов. Методологические основы ценообразования информационных продуктов. Аналитические модели цены. Параметрические модели цены. Ступенчатые модели цены. Вероятностные модели цен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 3.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остоятельно изучите и законспектируйте вопрос «Вероятностные модели цены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3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3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Информационное произ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е производство и проблема человеческого капита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сила в процессе информационного производства. Накопление человеческого капитала. Информационные теории стоим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4.1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амостоятельно изучите и законспектируйте вопрос «Информационные теории стоимости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4.2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4.3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е производство и цикличность экономической динам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производство и динамика промышленного цикла. Информационное производство и длинные волны. Принцип равновесия и законы сохранения в экономи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6.1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амостоятельно изучите и законспектируйте вопрос «Институциональная организация информационного сектора экономики»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6.2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6.3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3. Менеджмент и маркетинг в информационной экономи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ый сектор экономики и его институциональная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й сектор экономики. Научно-технические фирмы. Институциональная организация информационного сектора экономик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 6.1.</w:t>
      </w:r>
      <w:r>
        <w:rPr>
          <w:rFonts w:cs="Times New Roman" w:ascii="Times New Roman" w:hAnsi="Times New Roman"/>
          <w:sz w:val="28"/>
          <w:szCs w:val="28"/>
        </w:rPr>
        <w:t xml:space="preserve"> Самостоятельно изучите и законспектируйте вопрос «Институциональная организация информационного сектора экономики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6.2.</w:t>
      </w:r>
      <w:r>
        <w:rPr>
          <w:rFonts w:cs="Times New Roman" w:ascii="Times New Roman" w:hAnsi="Times New Roman"/>
          <w:sz w:val="28"/>
          <w:szCs w:val="28"/>
        </w:rPr>
        <w:t xml:space="preserve"> Составьте 5 тестовых заданий по вопросам темы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6.3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темы выпишите в словарь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7. Основы технологического менеджмен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структурные аспекты взаимодействия предприятия и внешней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ы. Макроструктурные аспекты взаимодействия предприятия и внешней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ы. Управление жизненными циклами технологических нововвед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ндивидуальные работы для домашнего выполн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 7.1.</w:t>
      </w:r>
      <w:r>
        <w:rPr>
          <w:rFonts w:cs="Times New Roman" w:ascii="Times New Roman" w:hAnsi="Times New Roman"/>
          <w:sz w:val="28"/>
          <w:szCs w:val="28"/>
        </w:rPr>
        <w:t xml:space="preserve"> Самостоятельно изучите и законспектируйте вопрос «Управление жизненными циклами технологических нововведений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7.2.</w:t>
      </w:r>
      <w:r>
        <w:rPr>
          <w:rFonts w:cs="Times New Roman" w:ascii="Times New Roman" w:hAnsi="Times New Roman"/>
          <w:sz w:val="28"/>
          <w:szCs w:val="28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7.3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8. Основы маркетинга научно-технической информ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порные элементы те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барьеры и их преодоление. Основные принципы маркетинга научно-технической информации. Разработка маркетинговой стратег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 8.1.</w:t>
      </w:r>
      <w:r>
        <w:rPr>
          <w:rFonts w:cs="Times New Roman" w:ascii="Times New Roman" w:hAnsi="Times New Roman"/>
          <w:sz w:val="28"/>
          <w:szCs w:val="28"/>
        </w:rPr>
        <w:t xml:space="preserve"> Самостоятельно изучите и законспектируйте вопрос «Разработка маркетинговой стратег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8.2.</w:t>
      </w:r>
      <w:r>
        <w:rPr>
          <w:rFonts w:cs="Times New Roman" w:ascii="Times New Roman" w:hAnsi="Times New Roman"/>
          <w:sz w:val="28"/>
          <w:szCs w:val="28"/>
        </w:rPr>
        <w:t xml:space="preserve"> Составьте 5 тестовых заданий по вопросам те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адание 8.3.</w:t>
      </w:r>
      <w:r>
        <w:rPr>
          <w:rFonts w:cs="Times New Roman" w:ascii="Times New Roman" w:hAnsi="Times New Roman"/>
          <w:sz w:val="28"/>
          <w:szCs w:val="28"/>
        </w:rPr>
        <w:t xml:space="preserve"> Основные понятия темы выпишите в слов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eastAsia="ru-RU"/>
        </w:rPr>
        <w:t>3. МЕТОДИЧЕСКИЕ РЕКОМЕНДАЦИИ ПО САМОСТОЯТЕЛЬНОМУ ИЗУЧЕНИЮ МАТЕРИАЛА ДИСЦИПЛИНЫ ПО РАЗДЕЛАМ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индивидуальных заданий по разделам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самостоятельной работы для коллективной проработ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tblHeader w:val="true"/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(вопросы)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Понятие и структура информационной экономики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общество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щность и особенности информационной экономики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дии развития информационной экономики</w:t>
            </w:r>
          </w:p>
        </w:tc>
      </w:tr>
      <w:tr>
        <w:trPr>
          <w:trHeight w:val="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и и задачи информационной эконо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нформация как това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как потребительная стои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я как стоим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нформация как объект присвоения и отчуждения: диалектика частного и общественного тру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кономическая неопределенность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нформационный рынок и модели цены информационных проду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тодологические основы ценообразования информационных продук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тические модели це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аметрические модели це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упенчатые модели це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роятностные модели це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нформационное производство и проблема человеческого капи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чая сила в процессе информационного производ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копление человеческого капита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е теории стоим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нформационное производство и цикличность экономической дина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нформационное производство и динамика промышленного цик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ое производство и длинные вол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5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цип равновесия и законы сохранения в экономи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Информационный сектор экономики и его институциональная организац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й сектор эконо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но-технические фир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итуциональная организация информационного сектора эконом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сновы технологического менедж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роструктурные аспекты взаимодействия предприятия и внешне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роструктурные аспекты взаимодействия предприятия и внешне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Управление жизненными циклами технологических нововвед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eastAsia="ru-RU"/>
              </w:rPr>
              <w:t>Основы маркетинга научно-техническ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формационные барьеры и их преодо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Основные принципы маркетинга научно-технической информ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маркетинговой стратег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ДЛЯ ПОДГОТОВКИ К ПРОМЕЖУТОЧНОМУ КОНТРО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Понятие и структура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Информационное общество и его характерные особенно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Сущность и особенности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Стадии развития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Принципы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</w:t>
        <w:tab/>
        <w:t>Функции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Задачи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  <w:tab/>
        <w:t>Информация как потребительная стоим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</w:t>
        <w:tab/>
        <w:t>Информация как стоим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</w:t>
        <w:tab/>
        <w:t>Информация как объект присвоения и отчуждения: диалектика частного и общественного тру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</w:t>
        <w:tab/>
        <w:t>Экономическая неопределенность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</w:t>
        <w:tab/>
        <w:t>Информационные продукты (товары и услуги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</w:t>
        <w:tab/>
        <w:t>Информационный рынок. Специфика информационного ры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</w:t>
        <w:tab/>
        <w:t>Эластичность спроса на информационный ресур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</w:t>
        <w:tab/>
        <w:t>Методологические основы ценообразования информационных продукт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</w:t>
        <w:tab/>
        <w:t>Аналитически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</w:t>
        <w:tab/>
        <w:t>Параметрически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</w:t>
        <w:tab/>
        <w:t>Ступенчаты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</w:t>
        <w:tab/>
        <w:t>Вероятностны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</w:t>
        <w:tab/>
        <w:t>Рабочая сила в процессе информационного производ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</w:t>
        <w:tab/>
        <w:t>Накопление человеческого капита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</w:t>
        <w:tab/>
        <w:t>Информационные теории стоим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</w:t>
        <w:tab/>
        <w:t xml:space="preserve">Понятие информационной деятель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</w:t>
        <w:tab/>
        <w:t>Классификация видов информацион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</w:t>
        <w:tab/>
        <w:t>Информационное производство и динамика промышленного цик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</w:t>
        <w:tab/>
        <w:t>Информационное производство и длинные вол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</w:t>
        <w:tab/>
        <w:t>Принцип равновесия и законы сохранения в экономик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</w:t>
        <w:tab/>
        <w:t>Информационный сектор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</w:t>
        <w:tab/>
        <w:t xml:space="preserve">Сущность информационного бизне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</w:t>
        <w:tab/>
        <w:t xml:space="preserve">Критерии информационной фирм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</w:t>
        <w:tab/>
        <w:t>Главные признаки информационного бизнеса, их характерист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</w:t>
        <w:tab/>
        <w:t>Научно-технические фир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</w:t>
        <w:tab/>
        <w:t>Институциональная организация информационного сектора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</w:t>
        <w:tab/>
        <w:t>Микроструктурные аспекты взаимодействия предприятия и внешней сре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</w:t>
        <w:tab/>
        <w:t>Макроструктурные аспекты взаимодействия предприятия и внешней сре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6.</w:t>
        <w:tab/>
        <w:t>Управление жизненными циклами технологических нововведе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</w:t>
        <w:tab/>
        <w:t>Информационные барьеры и их преодол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</w:t>
        <w:tab/>
        <w:t>Основные принципы маркетинга научно-технической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</w:t>
        <w:tab/>
        <w:t>Маркетинговая стратегия в информационной экономик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</w:t>
        <w:tab/>
        <w:t xml:space="preserve">Этапы разработки маркетинговой страте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нформационная экономика : теория, практика, модели : монография / Н. В. Апатова, А. Н. Аникина, М. А. Бакуменко, О. В. Бойченко и др.; под. ред. Н. В. Апатовой. – Симферополь : ИП Бровко А.А, 2016. – 428 с. – [Электронный ресурс]. –  Режим доступа: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u w:val="single"/>
            <w:lang w:eastAsia="ru-RU"/>
          </w:rPr>
          <w:t>https://cloud.mail.ru/public/Krnn/JvFFxg294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пиридонова, Н. В. Теоретический анализ экономических систем : учеб. пособие. Стандарт третьего поколения / Н. В. Спиридонова. – СПб. : Питер, 2013. – 240 с.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 Режим доступа: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Dey7/ArTFnrCm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Дополнительна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тонец, В. Л. Инновационный бизнес : формирование моделей коммерциализации перспективных разработок: уче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обие / В. Л. Антонец, Н. В. Нечаева,  К. А. Хомкина, В. В. Шведова;  под. ред. К. А. Хомкина. - М. : Издательство» Дело» АНХ, 2009. – 320 с. – [Электронный ресурс]. –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BnYL/txMrEdAwc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асильев,  А. Н. Финансовое моделирование и оптимизация средствами Excel 2007  / А. Н. Васильев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Пб. : Питер, 2009. – 320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– 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Hnrv/pX99E2C3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асюхин,  О. В. Информационный менеджмент: краткий курс : учеб. пособие / О. В. Васюхин, А. В. Варзунов. – СПб. : СПбГУ ИТМО, 2010. – 119 с. – [Электронный ресурс]. –  Режим доступа: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u w:val="single"/>
            <w:lang w:eastAsia="ru-RU"/>
          </w:rPr>
          <w:t>https://cloud.mail.ru/public/DBXn/A2yiMyKX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е системы в экономике : учебник для студентов вузов, обучающихся по специальностям «Финансы и кредит, анализ и аудит» и специальностям экономика и управление (060000) / Под. ред. Г. А. Титоренко. – 2-е изд., перераб. и доп. – М. : ЮНИТИ-ДАНА, 2008. – 463 с. – [Электронный ресурс]. –  Режим доступа: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u w:val="single"/>
            <w:lang w:eastAsia="ru-RU"/>
          </w:rPr>
          <w:t>https://cloud.mail.ru/public/UQ6R/ogX31cthu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ушкарь, А. И. Управление информационной деятельностью предприятия в экономике знаний : монография / А. И. Пушкарь, С. А. Назарова, К. С. Сибилев, под. ред. докт. эконом. наук, проф. Пушкаря А. И. – Харьков : Изд. ХНЭУ, 2012. – 560 с. – [Электронный ресурс]. –  Режим доступа: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https://cloud.mail.ru/public/57AS/pa8nuF84A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нформатика и системы управления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Режим доступа: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http://ics.khstu.ru/journal/issues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Экономический журнал высшей школы экономики – рецензируемый научный журнал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Режим доступа: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lang w:eastAsia="ru-RU"/>
          </w:rPr>
          <w:t>https://www.hse.ru/mag/economics/archive.html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40" w:leader="none"/>
          <w:tab w:val="left" w:pos="1134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 ресурс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elibrar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http://data.worldbank.org/russian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ssr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cia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ien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searc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twor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SRN</w:t>
      </w:r>
      <w:r>
        <w:rPr>
          <w:rFonts w:cs="Times New Roman" w:ascii="Times New Roman" w:hAnsi="Times New Roman"/>
          <w:sz w:val="28"/>
          <w:szCs w:val="28"/>
          <w:lang w:eastAsia="ru-RU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sear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ebscoho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лектронные ресурсы компан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BSC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ublish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аза данны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usines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ur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emi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дисциплине «Информационная экономика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всех форм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ставители:</w:t>
        <w:tab/>
        <w:t>Ольга Алексеевна Удалых</w:t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tabs>
          <w:tab w:val="clear" w:pos="708"/>
          <w:tab w:val="left" w:pos="4335" w:leader="none"/>
        </w:tabs>
        <w:spacing w:before="0" w:after="0"/>
        <w:ind w:firstLine="425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на Владимировна Савранская</w:t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  <w:lang w:val="en-US"/>
    </w:rPr>
  </w:style>
  <w:style w:type="character" w:styleId="ListParagraphChar">
    <w:name w:val="List Paragraph Char"/>
    <w:qFormat/>
    <w:rPr>
      <w:lang w:val="en-US"/>
    </w:rPr>
  </w:style>
  <w:style w:type="character" w:styleId="1">
    <w:name w:val="Стиль1 Знак"/>
    <w:qFormat/>
    <w:rPr>
      <w:rFonts w:cs="Arial"/>
      <w:sz w:val="28"/>
      <w:lang w:val="ru-RU" w:bidi="ar-SA"/>
    </w:rPr>
  </w:style>
  <w:style w:type="character" w:styleId="Style17">
    <w:name w:val=" Знак Знак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Calibri" w:cs="Arial"/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rFonts w:eastAsia="Calibri"/>
      <w:i/>
      <w:iCs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cloud.mail.ru/public/Krnn/JvFFxg294" TargetMode="External"/><Relationship Id="rId5" Type="http://schemas.openxmlformats.org/officeDocument/2006/relationships/hyperlink" Target="https://cloud.mail.ru/public/Dey7/ArTFnrCm3" TargetMode="External"/><Relationship Id="rId6" Type="http://schemas.openxmlformats.org/officeDocument/2006/relationships/hyperlink" Target="https://cloud.mail.ru/public/BnYL/txMrEdAwc" TargetMode="External"/><Relationship Id="rId7" Type="http://schemas.openxmlformats.org/officeDocument/2006/relationships/hyperlink" Target="https://cloud.mail.ru/public/Hnrv/pX99E2C39" TargetMode="External"/><Relationship Id="rId8" Type="http://schemas.openxmlformats.org/officeDocument/2006/relationships/hyperlink" Target="https://cloud.mail.ru/public/DBXn/A2yiMyKXU" TargetMode="External"/><Relationship Id="rId9" Type="http://schemas.openxmlformats.org/officeDocument/2006/relationships/hyperlink" Target="https://cloud.mail.ru/public/UQ6R/ogX31cthu" TargetMode="External"/><Relationship Id="rId10" Type="http://schemas.openxmlformats.org/officeDocument/2006/relationships/hyperlink" Target="https://cloud.mail.ru/public/57AS/pa8nuF84A" TargetMode="External"/><Relationship Id="rId11" Type="http://schemas.openxmlformats.org/officeDocument/2006/relationships/hyperlink" Target="http://ics.khstu.ru/journal/issues/" TargetMode="External"/><Relationship Id="rId12" Type="http://schemas.openxmlformats.org/officeDocument/2006/relationships/hyperlink" Target="https://www.hse.ru/mag/economics/archive.html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data.worldbank.org/russian" TargetMode="External"/><Relationship Id="rId15" Type="http://schemas.openxmlformats.org/officeDocument/2006/relationships/hyperlink" Target="http://www.ssrn.com/" TargetMode="External"/><Relationship Id="rId16" Type="http://schemas.openxmlformats.org/officeDocument/2006/relationships/hyperlink" Target="http://search.ebscohost.com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37:00Z</dcterms:created>
  <dc:creator>Name</dc:creator>
  <dc:description/>
  <cp:keywords/>
  <dc:language>en-US</dc:language>
  <cp:lastModifiedBy>admin</cp:lastModifiedBy>
  <dcterms:modified xsi:type="dcterms:W3CDTF">2024-11-13T10:32:00Z</dcterms:modified>
  <cp:revision>7</cp:revision>
  <dc:subject/>
  <dc:title>ДОНЕЦКАЯ НАРОДНАЯ РЕСПУБЛИКА</dc:title>
</cp:coreProperties>
</file>