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НЕЦКОЙ НАРОДНОЙ РЕСПУБЛИКИ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20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35200</wp:posOffset>
            </wp:positionH>
            <wp:positionV relativeFrom="paragraph">
              <wp:posOffset>176530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ФОРМ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ность (профиль):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бакалаври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ПРАКТИЧЕСКИХ И СЕМИНАРСКИХ ЗАН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ИНФОРМАЦИОН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ность (профиль):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бакалаври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</w:t>
      </w:r>
    </w:p>
    <w:p>
      <w:pPr>
        <w:pStyle w:val="Style20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алых, О. А., Савранская Я.В.</w:t>
      </w:r>
      <w:r>
        <w:rPr>
          <w:rFonts w:cs="Times New Roman" w:ascii="Times New Roman" w:hAnsi="Times New Roman"/>
          <w:sz w:val="28"/>
          <w:szCs w:val="28"/>
        </w:rPr>
        <w:t xml:space="preserve"> Методические рекомендации для проведения практических и семинарских занятий по дисциплине «Информационная экономика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 xml:space="preserve">О. А. Удалых. – Макеевка: ДОНАГРА, 2024. – 31 с.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Style20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20"/>
        <w:spacing w:before="0" w:after="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Сизоненко</w:t>
      </w:r>
      <w:r>
        <w:rPr>
          <w:i/>
          <w:sz w:val="28"/>
          <w:szCs w:val="28"/>
        </w:rPr>
        <w:t xml:space="preserve"> О. А</w:t>
      </w:r>
      <w:r>
        <w:rPr>
          <w:sz w:val="28"/>
          <w:szCs w:val="28"/>
        </w:rPr>
        <w:t xml:space="preserve">., кандидат экономических наук, доцент, </w:t>
      </w:r>
      <w:r>
        <w:rPr>
          <w:sz w:val="28"/>
          <w:szCs w:val="28"/>
          <w:lang w:val="ru-RU"/>
        </w:rPr>
        <w:t>кафед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экономик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Герасименко И.Н.,</w:t>
      </w:r>
      <w:r>
        <w:rPr>
          <w:sz w:val="28"/>
          <w:szCs w:val="28"/>
        </w:rPr>
        <w:t xml:space="preserve"> кандидат экономических наук, доцент, кафедры экономики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организации практических занятий по дисциплине «Информационная экономика».  Содержат теоретические вопросы для обсуждения и задачи для практического выполнения. Предложенные задания закрепляют полученные студентами теоретические знания, позволяют им освоить навыки работы с информационными системами. Предназначены для студентов профиля Экономика предприятий и организаций АПК направления подготовки 38.03.01 Эконом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от «30»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  <w:gridCol w:w="496"/>
      </w:tblGrid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Планы семинарских занятий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4. Творческие задания 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ы для подготовки к промежуточному 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Целью изучения дисциплин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«Информационная экономик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является формирование системы теоретических знаний о концептуальных положениях информационной экономики, основах функционирования информационного производства, менеджменте и маркетинге информационных проду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поставленной целью дисциплина решае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знакомление с концепцией информационной эконом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учение построения и функционирования информационных систем и технологий на предприятиях, нормативной базы, современных подходов к их проектированию и внедр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итие практических навыков работы с современными информационными технологиями и системами в экономике и управлен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учебной дисциплины студент должен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на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цептуальные положения информационной экономики, характерные черты информационного рынка и специфику информационной деятельности субъектов хозяйствова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ойства информации как товара, специфику ценообразования на информационные продукты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фику информационного производства, взаимосвязь инновационного производства и цикличности экономических процесс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технологического менеджмента и маркетинга информационных тов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уме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ь исследования информационного рынка продуктов и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агностировать уровень развития информационной эконом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ладе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работы с информационными источ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описания деятельности предприятия по основным этапам жизненного цик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выками использования современных технических средств и информационных технологий в решении задач функционирования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  СОДЕРЖАНИЕ РАЗДЕЛОВ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1. Информационная экономика и информационный ры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нятие и структура информационной эконом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ое общество.  Основные характеристики информационного общества.  Изменения, вызванные информационными технологиями. Информационная экономика. Стадии развития информационной экономики. Функции и задачи информационной экономики. Особенности информационной экономики.  Система информационной экономики.  Параметры цифровой эконом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я как товар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нятие информации. Экономическая информация, ее классификация. Требования и свойства экономической информации.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я как потребительная стоимость. Информация как стоимость. Информация как объект присвоения и отчуждения: диалектика частного и общественного труда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онные товары и услуги. </w:t>
      </w: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ая неопределенность информ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3. Информационный рынок и модели цены информационных продук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й рынок. Специфика информационного рынка. Эластичность спроса на информационный ресурс.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дели цены информационных продуктов. Методологические основы ценообразования информационных продуктов. Аналитические модели цены. Параметрические модели цены. Ступенчатые модели цены. Вероятностные модели цен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Информационное производ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4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е производство и проблема человеческого капита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сила в процессе информационного производства. Накопление человеческого капитала. Информационные теории стоимо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ое производство и цикличность экономической динамик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производство и динамика промышленного цикла. Информационное производство и длинные волны. Принцип равновесия и законы сохранения в эконом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3. Менеджмент и маркетинг в информационной экономи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Информационный сектор экономики и его институциональная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й сектор экономики. Научно-технические фирмы. Институциональная организация информационного сектора экономи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7. Основы технологического менеджмен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кроструктурные аспекты взаимодействия предприятия и внешней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ы. Макроструктурные аспекты взаимодействия предприятия и внешней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ы. Управление жизненными циклами технологических нововвед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Тема 8. Основы маркетинга научно-технической информ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ые барьеры и их преодоление. Основные принципы маркетинга научно-технической информации. Разработка маркетинговой стратеги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ЛАНЫ СЕМИНАРСКИХ ЗАНЯТ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нятие и структура информационной экономи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Информационное обществ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Сущность и особенности информационной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Стадии развития информационной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>Функции и задачи информационной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Роль и значение информационной экономики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Информационное общество и этапы е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Информация может быть классифицирована по следующему числу признаков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ем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ес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вя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венадца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нформации не присущи следующие свойства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трибутив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инамич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атическ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гматическ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Какое из ниже перечисленных высказываний истинно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я – это знан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анные – это информац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ние – это информац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анные – это знан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4. </w:t>
      </w:r>
      <w:r>
        <w:rPr>
          <w:i/>
          <w:sz w:val="28"/>
          <w:szCs w:val="28"/>
        </w:rPr>
        <w:t>Закон Брэдфорда описывает математическую закономерность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еяния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центрации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нгруэнтности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определенности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5. </w:t>
      </w:r>
      <w:r>
        <w:rPr>
          <w:i/>
          <w:sz w:val="28"/>
          <w:szCs w:val="28"/>
        </w:rPr>
        <w:t>В истории развития мировой цивилизации выделяется следующее число этапов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я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ес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м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сем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евя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6. Укажите номер неправильного ответа. </w:t>
      </w:r>
      <w:r>
        <w:rPr>
          <w:i/>
          <w:sz w:val="28"/>
          <w:szCs w:val="28"/>
        </w:rPr>
        <w:t>Основные типы информационных услуг по технологии их предоставления включают предоставление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порадической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ламентной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тической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эмерджентной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7. </w:t>
      </w:r>
      <w:r>
        <w:rPr>
          <w:i/>
          <w:sz w:val="28"/>
          <w:szCs w:val="28"/>
        </w:rPr>
        <w:t>Количество динамических свойств информации равно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вум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ем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етырем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я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Основных форм существования информации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тыр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я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ес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9. </w:t>
      </w:r>
      <w:r>
        <w:rPr>
          <w:i/>
          <w:sz w:val="28"/>
          <w:szCs w:val="28"/>
        </w:rPr>
        <w:t>Число видов основных информационных служб, оказывающих информационные услуги, равно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я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шес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м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сьм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евя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10. Укажите номер неправильного ответа. </w:t>
      </w:r>
      <w:r>
        <w:rPr>
          <w:i/>
          <w:sz w:val="28"/>
          <w:szCs w:val="28"/>
        </w:rPr>
        <w:t>Экономические законы развития информационных технологий и информационных систем – это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кон Г. Мор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он Р. Меткалф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кон Г. Мур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кон фотона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10. Укажите номер неправильного ответа. </w:t>
      </w:r>
      <w:r>
        <w:rPr>
          <w:i/>
          <w:sz w:val="28"/>
          <w:szCs w:val="28"/>
        </w:rPr>
        <w:t>Функциональные подсистемы ИС могут строиться по следующим принципам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атричному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метному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блемному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ункциональном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3, 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как товар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Информация как потребительная стоим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Информация как стоим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формация как объект присвоения и отчуждения: диалектика частного и общественного труд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>Экономическая неопределенность информ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Информация и ее роль в развитии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Информационное обеспечение деятельности пред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формационные ресурсы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1. Укажите номер неправильного ответа. </w:t>
      </w:r>
      <w:r>
        <w:rPr>
          <w:i/>
          <w:sz w:val="28"/>
          <w:szCs w:val="28"/>
        </w:rPr>
        <w:t>В число обеспечивающих подсистем ИС входят следующие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вое обеспечен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дровое обеспечен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ческое обеспечен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граммное обеспечен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 Укажите номер неправильного ответа. По цели и месту воздействия технологической операции в ИС выделяются следующие подклассы, отличающиеся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удовыми затратам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ными затратам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уровнем подготовки персонал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пределением ошибок, вносимых в технологический процесс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bCs/>
          <w:i/>
          <w:sz w:val="28"/>
          <w:szCs w:val="28"/>
        </w:rPr>
        <w:t xml:space="preserve">3. Укажите номер неправильного ответа. </w:t>
      </w:r>
      <w:r>
        <w:rPr>
          <w:i/>
          <w:sz w:val="28"/>
          <w:szCs w:val="28"/>
        </w:rPr>
        <w:t>Основные проблемы внедрения ИТ в организации включают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онные и кадров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нцептуаль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инансов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4. Понятие «информация» определяется как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о лицах, предметах, фактах, событиях, явлениях и процессах независимо от формы их представле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(сообщения, данные) независимо от формы их представле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едения, рассматриваемые в процессе их передачи или восприятия, позволяющие расширить знания об интересующем объект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едения, передаваемые одними людьми другим людям устным, письменным или каким-либо другим способом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5. Под термином IT-технология понимается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тернет-технолог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теллектуальная технолог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 технолог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транет-технолог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6. Укажите номер неправильного ответа. К современным инновационным технологиям относятся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лачные вычисле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мантические технолог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IT-технолог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ехнологии мобильных компьютерных платформ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7. Свойства информации могут быть классифицированы по следующему числу групп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ем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етырем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я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ес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8. Укажите номер неправильного ответа. Документооборот, связанный с процессами управления ИС, включает следующие основные группы документальных потоков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оки, связанные с управлением функционирования ИС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токи, связанные с управлением развития ИС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токи внутренних и внешних документов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ирективные и распорядительные документы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9. Основные этапы обработки и учета офисной информации включают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ет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композицию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нализ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нятие решений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10. Управление знаниями необходимо для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оздания интеллектуального капитала предприят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держки принятия ре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образования скрытых знаний в яв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я электронного документообор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4, 7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ый рынок и модели цены информационных продукт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Методологические основы ценообразования информационных продук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Аналитические модели ц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Параметрические модели ц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>Ступенчатые модели ц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</w:t>
        <w:tab/>
        <w:t>Вероятностные модели це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Развитие информационного рынка в современ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Роль информационного рынка в развитии экономически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Электронный бизнес и электронная коммер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Информационный менеджмент –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ирование конкурентоспособной позиции конкретной ис и создание детализированного маркетингового комплекса для не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равление ис на всех этапах их жизненного цикл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вление информаци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хнология, компонентами которой являются документная информация, персонал, технические и программные средства обеспечения информационных процессов, а также нормативно установленные процедуры формирования и использования информационных ресур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Эффективным подходом к разработке ИТ-стратегии является карта ключевых показателей (balanced scorecard - BSC). Какой из нижеперечисленных показателей не является базовым в развитии предприят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ационная струк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утренние бизнес-процесс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анс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заимоотношение с клиент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Концепция, которая определяет стиль ведения бизнеса, когда «актуальная на каждый момент времени информация о критичных для бизнеса процессах используется для получения конкурентных преимуществ за счет постоянного сокращения задержек в управлении», отражена как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RTE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EMS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CRM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ERP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Основные подходы к организационным изменения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правление знани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ровая полити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инжиниринг процес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едрение инновац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Подмножеством архитектуры прикладных систем является про</w:t>
        <w:softHyphen/>
        <w:t>граммная архитектура, которая предполагает следующие уровни описа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цептуальная архитек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огическая архитек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итационная архитекту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изическая реализац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Каноническое проектирование организационной системы включает следующие этап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потребных финансовых ресурсов; разработка концепции системы; разработка технического зад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требований пользователя к системе; управление продажами; разработка технического зад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ирование требований пользователя к системе; разработка концепции системы; разработка технического зад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ормирование требований пользователя к системе; разработка концепции системы; организация данных на физическом уровн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Жизненный цикл информационной системы –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струментарий, позволяющий пользователю строить свой собственный вариант конфигурации 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фигурация, которая представляет собой реализацию информационной 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иод времени, который начинается с момента принятия решения о необходимости создания программного продукта и заканчивается в момент его полного изъятия из эксплуат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дель создания и использования информационной системы, отражающая ее различные состоя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8. MRP (Material Requirements Planning) – </w:t>
      </w:r>
      <w:r>
        <w:rPr>
          <w:rFonts w:cs="Times New Roman" w:ascii="Times New Roman" w:hAnsi="Times New Roman"/>
          <w:i/>
          <w:sz w:val="28"/>
          <w:szCs w:val="28"/>
        </w:rPr>
        <w:t>эт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истема поддержки принятия ре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стемы планирования материальных потребнос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стемы планирования производственных ресур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а транзакционной обработ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Деятельностью IT-менеджера по разработке оперативных планов для каждого этапа жизненного цикла ИС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атегическое планирование и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еративное планирование ис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ркетинговое планир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одственное планиро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Существуют следующие модели жизненного цикла ИС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скадна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раллельна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терационна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иральн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4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е производство и проблема человеческого капитал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Рабочая сила в процессе информационного производ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Накопление человеческого капита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формационные теории стои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Становление информацио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Трудовые ресурсы информацио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формационные системы в эконом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Каскадная модель жизненного цикла ИС –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дель разработки ИС с циклами обратной связи между этап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дель, в которой делается упор на начальные этапы жизненного цикла и каждая итерация соответствует поэтапной модели создания фрагмента или версии системы, на которой уточняются цели и характеристики проекта, определяется качество, планируются работы следующей итерац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дель, которая предполагает переход на следующий этап после полного окончания работ по предыдущему этапу и характеризуется четким разделением данных и процессов их обработ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Совокупная стоимость владения (ТСО – Total Cost of Ownership) информационной системой –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оимость аппаратного обеспеч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мма прямых и косвенных затрат, которые несет владелец информационной системы за период ее жизненного цикл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оимость сопровождения информационной систем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оимость внедрения информационной 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. В число целей программы безопасности верхнего уровня входят: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правление рисками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ответственных за информационные сервисы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е мер наказания за нарушения политики безопас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В рамках программы безопасности нижнего уровня осуществляются: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тратегическое планирование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вседневное администрирование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слеживание слабых мест защи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еративное планирова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Сектор электронной коммерции, обслуживающий государственные закупки, назыв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b2b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b2g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b2c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g2c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ое производство и цикличность экономической динами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Информационное производство и динамика промышленного цик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Информационное производство и длинные волн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Принцип равновесия и законы сохранения в экономик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Роль цикличности в развитии экономически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Модели жизненных циклов иннов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Какова отличительная особенность информационных ресурсов от других видов ресурс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е ресурсы исчезают в результате их исполь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онные ресурсы не изменяются в результате их использования; они лишь сортируются и сохраняютс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онные ресурсы не исчезают в результате их использования; они лишь накапливаются и видоизменяютс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Какой рынок называется Рынком информационных ресурсов и услуг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система торговых отношений в сфере торговли продуктами интеллектуального тру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система экономических, правовых и организационных отношений в сфере торговли продуктами народного потреб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система экономических, правовых и организационных отношений в сфере торговли продуктами интеллектуального тру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Какие услуги относятся к информационным в сфере бизнеса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сультации по определённой тематик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и, предоставляемые провайдерами Интерн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оставление определённой деловой информ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учение доступа к конфиденциальной информ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 xml:space="preserve">Какие страны являются ведущими на рынке информационных ресурсов и услуг в настоящее время?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4 вариантов от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аны Западной Европ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с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по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Ш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 xml:space="preserve">Сопоставьте этапы развития рынка информационных ресурсов и услуг. </w:t>
      </w:r>
      <w:r>
        <w:rPr>
          <w:rFonts w:cs="Times New Roman" w:ascii="Times New Roman" w:hAnsi="Times New Roman"/>
          <w:i/>
          <w:iCs/>
          <w:sz w:val="28"/>
          <w:szCs w:val="28"/>
        </w:rPr>
        <w:t>Укажите соответствие для всех 4 вариантов от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явлением первых коммерческих компьютеров, способных работать с научными задач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явление и развитие интерн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рное развитие экономики в различных странах. В то время, в этих государствах наблюдался рост экономики, усиление рыночной конкуренции, и в результате этого была осознана роль информационных ресурсов в развитии бизнеса, стремительно развивающихся в различных СМИ, включая электронные средства телекоммуникац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итие информационных технологий. В начале 80-х годов, в результате технологического прогресса, на рынке появились достаточно мощные и недорогие персональные компьютеры, которые могли использоваться в бизнес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Что называется, информационной услугой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то предоставление в распоряжение пользователя необходимых ему информационных продук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то предоставление в распоряжение продавца необходимых ему информационных продук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 поиск пользователем необходимых ему информационных продукт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От чего зависит ценность информационного ресурса для пользователя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интересности и успеха информ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 значимости информ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 того, насколько он сможет удовлетворить потребности пользова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8. К</w:t>
      </w:r>
      <w:r>
        <w:rPr>
          <w:rFonts w:cs="Times New Roman" w:ascii="Times New Roman" w:hAnsi="Times New Roman"/>
          <w:i/>
          <w:sz w:val="28"/>
          <w:szCs w:val="28"/>
        </w:rPr>
        <w:t xml:space="preserve">то считается продавцом на информационном рынке?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8 вариантов от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рж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ные лиц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лужбы связи и телекоммуник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ециализированные коммерческие фир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салтинговые фир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еспециализированные фир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Бытовые служб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Центры, в которых создаются и хранятся базы данны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Кто считается Потребителями информации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органы власти всех уровн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ные лица, предприятия, органов власти всех уровней, которые сегодня без нужного им сырья не смогли продолжать деятель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ные лица, предприятия, органов власти всех уровней, которые сегодня без нужной им информации остались бы такими же не работоспособными как, например, без поставки сырь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 xml:space="preserve">К товарам информационного рынка относятся. </w:t>
      </w:r>
      <w:r>
        <w:rPr>
          <w:rFonts w:cs="Times New Roman" w:ascii="Times New Roman" w:hAnsi="Times New Roman"/>
          <w:i/>
          <w:iCs/>
          <w:sz w:val="28"/>
          <w:szCs w:val="28"/>
        </w:rPr>
        <w:t>Выберите несколько из 6 вариантов от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зы данных и информационные систе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онные технологии и компьютерные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ытовая информац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родные ископаем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овая информац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Научно-техническая информац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6,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онный сектор экономики и его институциональная организац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Информационный сектор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Научно-технические фир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ституциональная организация информационного сектора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Этапы становления информационного сектора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Информационные технологии в эконом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Организация и планирование информационного обесп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Style20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информационной безопасностью понимается…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защищенность информации и поддерживающей инфраструктуры от случайных или преднамеренных воздействий естественного или случайного характера, которые могут нанести неприемлемый ущерб субъектам информационных отношений в том числе владельцам и пользователям информации и поддерживающей инфраструктур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рограммный продукт и базы данных должны быть защищены по нескольким направ</w:t>
        <w:softHyphen/>
        <w:t>лениям от воздейств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т правильного ответ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а информации – это.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комплекс мероприятий, направленных на обеспечение информационной безопасност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цесс разработки структуры базы данных в соответствии с требованиями пользователей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большая программа для выполнения определенной задач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чего зависит информационная безопасность?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от компьютеров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 поддерживающей инфраструктуры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составляющие информационной безопасности: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целостнос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стовернос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конфиденциальнос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– это…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возможность за приемлемое время получить требуемую информационную услугу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огическая независимос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т правильного ответ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остность – это…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целостность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епротиворечивость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ащищенность от разруше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все ответы верны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фиденциальность – это.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защита от несанкционированного доступа к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рограмм и программных комплексов, обеспечивающих технологию разработки, отладки и внедрения создаваемых программных продуктов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исание процедур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чего создаются информационные системы?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получения определенных информационных услуг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ботки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се ответы правиль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остность можно подразделить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статическую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инамичную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уктурную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 и б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5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применяются средства контроля динамической целостности?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анализе потока финансовых сообщений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работке данных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</w:t>
      </w:r>
      <w:r>
        <w:rPr>
          <w:bCs/>
          <w:sz w:val="28"/>
          <w:szCs w:val="28"/>
        </w:rPr>
        <w:t>при выявлении кражи, дублирования отдельных сообщ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5,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7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ы технологического менеджмен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Микроструктурные аспекты взаимодействия предприятия и внешней сре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Макроструктурные аспекты взаимодействия предприятия и внешней сред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Управление жизненными циклами технологических нововведе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Технологический менеджмент в развитии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Цель, задачи и функции технологического менедж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Информационные ресурсы, услуги и технологии менеджмента в отраслях и сферах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</w:t>
        <w:tab/>
        <w:t>Угроза – это…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ая возможность определенным образом нарушить информационную безопасность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стема программных языковых организационных и технических средств, предназначенных для накопления и коллективного использования данных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цесс определения отвечает на текущее состояние разработки требованиям данного этап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>Источник угрозы – это..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 злоумышленник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лоумышленник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т правильного ответ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грозы можно классифицировать по нескольким критериям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спектру информационной безопаснос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способу осуществле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компонентам информационных систем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</w:t>
        <w:tab/>
        <w:t>По каким компонентам классифицируется угрозы доступности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каз пользователей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 поддерживающей инфраструктуры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шибка в программ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</w:t>
        <w:tab/>
        <w:t>Конфиденциальную информацию можно разделить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едметную 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лужебную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лобальную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</w:t>
        <w:tab/>
        <w:t>Природа происхождения угроз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лучай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намерен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род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</w:t>
        <w:tab/>
        <w:t>Предпосылки появления угроз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ктив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бъектив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намеренные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</w:t>
        <w:tab/>
        <w:t>К какому виду угроз относится присвоение чужого права?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права собственност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рушение содержания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нешняя сред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</w:t>
        <w:tab/>
        <w:t>Правовое обеспечение безопасности информации – это…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законодательных актов, нормативно-правовых документов, руководств, требований, которые обязательны в системе защиты информации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стема программных языковых организационных и технических средств, предназначенных для накопления и коллективного использования данных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т правильного ответ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</w:t>
        <w:tab/>
        <w:t>К организационно - административному обеспечению информации относится: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заимоотношения исполнителей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бор персонала</w:t>
      </w:r>
    </w:p>
    <w:p>
      <w:pPr>
        <w:pStyle w:val="Style20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гламентация производствен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5,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еминарское занятие №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ы маркетинга научно-технической информац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просы к обсуждению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>Информационные барьеры и их преодо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Основные принципы маркетинга научно-технической информ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Разработка маркетинговой стратег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емы докладов и реферат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</w:t>
        <w:tab/>
        <w:t xml:space="preserve">Значение формирования научно-технической информации в развитии производ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  <w:tab/>
        <w:t>Система управления зн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  <w:tab/>
        <w:t>Роль рекламы в продвижении научно-техническ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</w:t>
        <w:tab/>
        <w:t>Организация работы на электронных торговых площадк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стовые зад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</w:rPr>
        <w:t>1. Автоматизация офи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предназначена для решения хорошо структурированных задач, по которым имеются необходимые входные данные и известны алгоритмы и другие стандартные процедуры их обработк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назначена для удовлетворения информационных потребностей всех сотрудников организации, имеющих дело с принятием ре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воначально была призвана избавить работников от рутинной секретарской рабо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 Результатом процесса информатизации является созда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информационного обще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устриального обществ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т правильного от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3. Информационная услуга — это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овокупность данных, сформированная производителем для распространения в вещественной или невеществен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зультат непроизводственной деятельности предприятия или лица, направленный на удовлетворение потребности человека или организации в использовании различных проду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ение и предоставление в распоряжение пользователя информационных продук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окупность связанных данных, правила организации которых основаны на общих принципах описания, хранения и манипулирования данны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4. Информационно-поисковые системы позволяю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осуществлять поиск, вывод и сортировку данны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ть поиск и сортировку данны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дактировать данные и осуществлять их поис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дактировать и сортировать данны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. Информационная культура человека на современном этапе в основном опреде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совокупностью его умений программировать на языках высокого уровн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го знаниями основных понятий информати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окупностью его навыков использования прикладного программного обеспечения для создания необходимых докумен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ровнем понимания закономерностей информационных процессов в природе и обществе, качеством знаний основ компьютерной грамотности, совокупностью технических навыков взаимодействия с компьютером, способностью эффективно и своевременно использовать средства информационных и коммуникационных технологий при решении задач практ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го знаниями основных видов программного обеспечения и пользовательских характеристик компью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6. Искусственный интеллект служит для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накопления зна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роизведения некоторых функций мозг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делирования сложных пробл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рования деятельности челове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здания робо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7. Достоверность данных —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отсутствие в данных ошибо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дежность их сохран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х полно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х целост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х истинност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8. Безопасность компьютерных систем — это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) защита от кражи, вирусов, неправильной работы пользователей, несанкционированного доступ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ильная работа компьютерных систе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бессбойной работы компьютер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хнология обработки данны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авильная организация работы пользовате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9. Безопасность данных обеспечивается в результате 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троля достоверности данны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троля искажения программ и данных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троля от несанкционированного доступа к программам и данны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хнологических средств обеспечения безопасности и организационных средств обеспечения безопас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10.  Система электронного документооборота обеспечивает</w:t>
      </w:r>
      <w:r>
        <w:rPr>
          <w:rFonts w:cs="Times New Roman" w:ascii="Times New Roman" w:hAnsi="Times New Roman"/>
          <w:i/>
          <w:sz w:val="28"/>
          <w:szCs w:val="28"/>
        </w:rPr>
        <w:t> …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ссовый ввод бумажных документ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правление электронными документа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вление знани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правление новациям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втоматизацию деловых процессов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Литература:  1, 2, 3,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ТВОРЧЕСКИЕ 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Задание 2.1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нформационные ресурсы по менеджмен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зучить информационные ресурсы по менеджмент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Задачи работы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знакомиться с информационными ресурсами по менеджменту, изучить структуру, состав информации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ить перечень ссылок на найденные ресур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анализировать представленную на них информац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учить структуру, состав информации, применение в деятельности менедж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Варианты зад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формационные ресурс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Библиотечная сеть. Электронные библиотеки по менеджмент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ериодические издания по менеджменту. Электронные изд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Менеджмент в СМИ. Электронные СМИ, специализирующиеся на менеджменте в условиях конкурентного рынк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Конференции, выставки, совещания и другие события в маркетинге и менеджмент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Образовательные ресурсы по менеджменту (ВУЗы, МВА, курсы, семинары и тп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Коммерческие структуры, специализирующиеся на менеджмент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 Услуги в области менеджмента. Возможности аутсортинг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 Работа, трудоустройство, оплата труда менеджер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. Сайты, форумы, чаты, на которых обсуждаются профессиональные проблемы в менеджмент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3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Задание 3.1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ынок информационных ресурсов, услуг и технологий менеджмен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Цель работы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зучить рынок информационных ресурсов, услуг и технологий менеджмен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Задачи рабо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ознакомиться с рынком информационных ресурсов, услуг и технологий менеджмента, изучить структуру, состав информации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ить перечень ссылок на найденные ресур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анализировать представленную на них информац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учить структуру, состав информации, применение в деятельности менедж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рианты зад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тоды управления, виды информационных ресурсов, услуг и технолог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Метод «Производство на мировом уровне» (World Class Manufacturing WCM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Метод планирования «Точно в срок» (Just in Time — JIT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Метод «Тотальный контроль качества» (Tota1 Quality Management -ТQМ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Метод развития человеческих ресурсов (Нuman Resorce Development— HRD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тод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инжинирииг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изнес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цессов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» (Business Process Re Engineering - BPR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6. MRPII (Manufacturing Resources Planning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7. MES (Management Execution System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8. OLAP-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9. BI-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10. PLM (Product Lifecycle Management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1. Системы электронного документооборо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2. Платежные систе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3. Средства и системы безопас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4. Системы компьютерной телефонии, видеоконференцсвяз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5. Хранилища информ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6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Задание 6.1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рганизация и планирование информационного обеспечения в менеджменте Вас назначили руководителем структурного подразделения фир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обы успешно справляться с новыми обязанностями, Вам необходимо организовать своевременное получение информации, необходимой для деятельности подразделения, ее обработку, подготовку решений, контроль за их исполнени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Цель рабо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получить навыки организации и планирования информационного обеспечения в менеджмен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Задачи рабо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ознакомиться с организацией и планированием информационного обеспечения в менеджменте, изучить источники информации о деятельности фирмы, составить перечень мероприятий по информационному обеспечению работы структурного подразделения фирмы, подготовить краткую аналитическую записку по улучшению информационного обеспечения работы структурного подразделения фирмы и сообщение на практическом занят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 перечисленных ниже вариантов задания выбрать отрасль и структурное подраздел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йти информационные ресурсы, необходимые руководителю структурного подразделения фирмы по выбранному варианту задания, в том числе по следующим вопрос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я работы подразделения (положение об отделе, должностные инструкции, приказы, распоряжения и т.п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точники внешней информации (состояние дел в отрасли, тематические рассылки, конкуренты и т.п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сточники внутренней информации, (в том числе необходимые для контроля выполнения решени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конодательство, правовые акты, регламентирующие управление предприятием, подразделение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ить перечень (план) мероприятий по информационному обеспечению работы структурного подразделения фирм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раткую аналитическую записку по улучшению информационного обеспечения работы структурного подразделения фирмы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Варианты зад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именование отрасли, в которой работает фирма / Наименование подразделения фир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Производство продуктов питания / Отдел сбы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Производство обуви / Отдел персонал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Гостиничный бизнес / Служба брониров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Услуги автомобильного транспорта / Обслуживание клиентов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ИТ-услуги / Отдел маркетинг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Муниципальное предприятие / Отдел по работе с клиентам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. Жилищно-коммунальное хозяйство / Дежурная служб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8. Розничная торговля / Коммерческий отде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9. Информационные услуги / Отдел продаж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0. Производство мебели / Отдел закупок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1. Туристическая фирма / Отдел корпоративных клиентов</w:t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7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Задание 7.1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формационные ресурсы, услуги и технологии менеджмента в отраслях и сферах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Цель рабо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изучить особенности применения информационных ресурсов, услуг и технологий менеджмента в отраслях и сферах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Задачи рабо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ознакомиться с рынком информационных ресурсов, услуг и технологий менеджмента, применяемых в различных в отраслях и сферах деятельности, изучить отраслевые особенности, структуру, состав информации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ить перечень ссылок на найденные ресур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анализировать представленную на них информац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учить структуру, состав информации, применение в деятельности менедж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рианты зад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расли и сферы деятельност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ашиностроени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анспортные услуги - грузоперевоз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анспортные услуги – пассажирские перевоз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дицина – стоматологические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формационные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нковские услуги – Интернет-банкинг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ховые услуг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тернет-магазин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слуги компьютерной телефонии, видеоконференцсвяз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разование – услуги дистанционного обуч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сторанный бизне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тиничный бизнес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дажа и ремонт автомобилей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 8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Задание 8.1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изация работы на электронных торговых площадк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Цель работы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изучить методические основы работы на электронных торговых площадках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Задачи работы: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знакомиться с особенностями работы на электронных торговых площадках, изучить основные показатели эффективности, составить перечень мероприятий по организации работы на электронных торговых площадках, подготовить краткую аналитическую записку и сообщение на практическом занят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йти информационные ресурсы по выбранному варианту зад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знакомиться с описанием, структурой и особенностями работы электронной торговой площад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анализировать практику работы на электронных торговых площад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ставить перечень мероприятий по организации работы на электронных торговых площадках на предприят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краткую аналитическую записку (цель, задачи работы, найденные ресурсы и их краткая характеристика, достоинства, недостатки, выводы, предлож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ить сообщение (презентацию) на практическом занят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ветить на контрольные вопрос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рианты зад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именование электронной торговой площадки МЭРТ, выход на региональные торговые площадк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2В-Энерг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заказ Санкт-Петербург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рильский Никел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заказ Ленинград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азпро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лощадки размещения муниципального заказ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заказ Министерства оборон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заказ на приобретение продуктов пита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сзаказ на выполнение строительных работ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ДЛЯ ПОДГОТОВКИ К ПРОМЕЖУТОЧНОМУ КОНТРОЛ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нятие и структура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Информационное общество и его характерные особенност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ущность и особенности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тадии развития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ринципы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ункции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Задачи информационной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Информация как потребительная стоим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нформация как стоимость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Информация как объект присвоения и отчуждения: диалектика частного и общественного труд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кономическая неопределенность информ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Информационные продукты (товары и услуги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Информационный рынок. Специфика информационного ры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Эластичность спроса на информационный ресур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Методологические основы ценообразования информационных продукт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Аналитически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Параметрически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Ступенчаты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Вероятностные модели це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Рабочая сила в процессе информационного производ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Накопление человеческого капита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Информационные теории стоимо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Понятие информационной деятель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Классификация видов информацион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Информационное производство и динамика промышленного цикл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Информационное производство и длинные вол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Принцип равновесия и законы сохранения в экономик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>Информационный сектор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 xml:space="preserve">Сущность информационного бизнес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 xml:space="preserve">Критерии информационной фирмы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  <w:tab/>
        <w:t>Главные признаки информационного бизнеса, их характеристи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  <w:tab/>
        <w:t>Научно-технические фир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</w:t>
        <w:tab/>
        <w:t>Институциональная организация информационного сектора эконом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>Микроструктурные аспекты взаимодействия предприятия и внешней сре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</w:t>
        <w:tab/>
        <w:t>Макроструктурные аспекты взаимодействия предприятия и внешней сред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</w:t>
        <w:tab/>
        <w:t>Управление жизненными циклами технологических нововведе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</w:t>
        <w:tab/>
        <w:t>Информационные барьеры и их преодоле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</w:t>
        <w:tab/>
        <w:t>Основные принципы маркетинга научно-технической информ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</w:t>
        <w:tab/>
        <w:t>Маркетинговая стратегия в информационной экономике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</w:t>
        <w:tab/>
        <w:t xml:space="preserve">Этапы разработки маркетинговой стратеги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рекомендуем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0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нформационная экономика : теория, практика, модели : монография / Н. В. Апатова, А. Н. Аникина, М. А. Бакуменко, О. В. Бойченко и др.; под. ред. Н. В. Апатовой. – Симферополь : ИП Бровко А.А, 2016. – 428 с. – [Электронный ресурс]. –  Режим доступа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eastAsia="ru-RU"/>
          </w:rPr>
          <w:t>https://cloud.mail.ru/public/Krnn/JvFFxg294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Спиридонова, Н. В. Теоретический анализ экономических систем : учеб. пособие. Стандарт третьего поколения / Н. В. Спиридонова. – СПб. : Питер, 2013. – 240 с.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 Режим доступа: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cloud.mail.ru/public/Dey7/ArTFnrCm3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Дополнительна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тонец, В. Л. Инновационный бизнес : формирование моделей коммерциализации перспективных разработок: учеб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обие / В. Л. Антонец, Н. В. Нечаева,  К. А. Хомкина, В. В. Шведова;  под. ред. К. А. Хомкина. - М. : Издательство» Дело» АНХ, 2009. – 320 с. – [Электронный ресурс]. – 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cloud.mail.ru/public/BnYL/txMrEdAwc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асильев,  А. Н. Финансовое моделирование и оптимизация средствами Excel 2007  / А. Н. Васильев.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СПб. : Питер, 2009. – 320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–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cloud.mail.ru/public/Hnrv/pX99E2C3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асюхин,  О. В. Информационный менеджмент: краткий курс : учеб. пособие / О. В. Васюхин, А. В. Варзунов. – СПб. : СПбГУ ИТМО, 2010. – 119 с. – [Электронный ресурс]. –  Режим доступа: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u w:val="single"/>
            <w:lang w:eastAsia="ru-RU"/>
          </w:rPr>
          <w:t>https://cloud.mail.ru/public/DBXn/A2yiMyKX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е системы в экономике : учебник для студентов вузов, обучающихся по специальностям «Финансы и кредит, анализ и аудит» и специальностям экономика и управление (060000) / Под. ред. Г. А. Титоренко. – 2-е изд., перераб. и доп. – М. : ЮНИТИ-ДАНА, 2008. – 463 с. – [Электронный ресурс]. –  Режим доступа: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cloud.mail.ru/public/UQ6R/ogX31cthu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ушкарь, А. И. Управление информационной деятельностью предприятия в экономике знаний : монография / А. И. Пушкарь, С. А. Назарова, К. С. Сибилев, под. ред. докт. эконом. наук, проф. Пушкаря А. И. – Харьков : Изд. ХНЭУ, 2012. – 560 с. – [Электронный ресурс]. –  Режим доступа: </w:t>
      </w:r>
      <w:hyperlink r:id="rId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https://cloud.mail.ru/public/57AS/pa8nuF84A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eastAsia="ru-RU"/>
        </w:rPr>
        <w:t>Периодические издания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нформатика и системы управления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Режим доступа: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http://ics.khstu.ru/journal/issues/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Экономический журнал высшей школы экономики – рецензируемый научный журнал – </w:t>
      </w:r>
      <w:r>
        <w:rPr>
          <w:rFonts w:eastAsia="Symbol" w:cs="Symbol" w:ascii="Symbol" w:hAnsi="Symbol"/>
          <w:sz w:val="28"/>
          <w:szCs w:val="28"/>
          <w:lang w:eastAsia="ru-RU"/>
        </w:rPr>
        <w:t>[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eastAsia="ru-RU"/>
        </w:rPr>
        <w:t>]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– Режим доступа: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lang w:eastAsia="ru-RU"/>
          </w:rPr>
          <w:t>https://www.hse.ru/mag/economics/archive.html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40" w:leader="none"/>
          <w:tab w:val="left" w:pos="1134" w:leader="none"/>
        </w:tabs>
        <w:spacing w:lineRule="auto" w:line="26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рнет- ресурс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elibrar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data.worldbank.org/russian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xce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srn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h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cia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ien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esearc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etwork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SRN</w:t>
      </w:r>
      <w:r>
        <w:rPr>
          <w:rFonts w:cs="Times New Roman" w:ascii="Times New Roman" w:hAnsi="Times New Roman"/>
          <w:sz w:val="28"/>
          <w:szCs w:val="28"/>
          <w:lang w:eastAsia="ru-RU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52" w:before="0" w:after="0"/>
        <w:ind w:right="-2"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earc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ebscoho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om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электронные ресурсы компан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BSCO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ublishi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База данны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usines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our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emi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держит полные тексты более чем 2300 журналов и полные тексты статей из более чем 1100 рецензируемых изданий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рекомендации для проведения практических и семинарских занятий по дисциплине «Информационная экономика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ставители:</w:t>
        <w:tab/>
        <w:t>Ольга Алексеевна Удалых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ab/>
        <w:t>Яна Владимировна Савранск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8"/>
    <w:lvlOverride w:ilvl="0">
      <w:startOverride w:val="2"/>
    </w:lvlOverride>
  </w:num>
  <w:num w:numId="18">
    <w:abstractNumId w:val="4"/>
    <w:lvlOverride w:ilvl="0">
      <w:startOverride w:val="3"/>
    </w:lvlOverride>
  </w:num>
  <w:num w:numId="19">
    <w:abstractNumId w:val="14"/>
    <w:lvlOverride w:ilvl="0">
      <w:startOverride w:val="4"/>
    </w:lvlOverride>
  </w:num>
  <w:num w:numId="20">
    <w:abstractNumId w:val="10"/>
    <w:lvlOverride w:ilvl="0">
      <w:startOverride w:val="5"/>
    </w:lvlOverride>
  </w:num>
  <w:num w:numId="21">
    <w:abstractNumId w:val="9"/>
    <w:lvlOverride w:ilvl="0">
      <w:startOverride w:val="6"/>
    </w:lvlOverride>
  </w:num>
  <w:num w:numId="22">
    <w:abstractNumId w:val="3"/>
    <w:lvlOverride w:ilvl="0">
      <w:startOverride w:val="7"/>
    </w:lvlOverride>
  </w:num>
  <w:num w:numId="23">
    <w:abstractNumId w:val="11"/>
    <w:lvlOverride w:ilvl="0">
      <w:startOverride w:val="8"/>
    </w:lvlOverride>
  </w:num>
  <w:num w:numId="24">
    <w:abstractNumId w:val="5"/>
    <w:lvlOverride w:ilvl="0">
      <w:startOverride w:val="9"/>
    </w:lvlOverride>
  </w:num>
  <w:num w:numId="25">
    <w:abstractNumId w:val="12"/>
    <w:lvlOverride w:ilvl="0">
      <w:startOverride w:val="10"/>
    </w:lvlOverride>
  </w:num>
  <w:num w:numId="2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lang w:val="en-US"/>
    </w:rPr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rFonts w:cs="Arial"/>
      <w:sz w:val="28"/>
      <w:lang w:val="ru-RU" w:bidi="ar-SA"/>
    </w:rPr>
  </w:style>
  <w:style w:type="character" w:styleId="Style18">
    <w:name w:val=" Знак Знак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  <w:lang w:bidi="ar-SA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цель работы"/>
    <w:basedOn w:val="Heading2"/>
    <w:next w:val="Normal"/>
    <w:qFormat/>
    <w:pPr>
      <w:keepNext w:val="true"/>
      <w:widowControl w:val="false"/>
      <w:numPr>
        <w:ilvl w:val="0"/>
        <w:numId w:val="0"/>
      </w:numPr>
      <w:tabs>
        <w:tab w:val="clear" w:pos="708"/>
        <w:tab w:val="left" w:pos="993" w:leader="none"/>
      </w:tabs>
      <w:autoSpaceDE w:val="false"/>
      <w:spacing w:before="0" w:after="0"/>
      <w:ind w:right="4" w:firstLine="567"/>
      <w:jc w:val="both"/>
      <w:outlineLvl w:val="9"/>
    </w:pPr>
    <w:rPr>
      <w:i/>
      <w:iCs/>
      <w:sz w:val="24"/>
      <w:szCs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Calibri" w:cs="Arial"/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540"/>
    </w:pPr>
    <w:rPr>
      <w:rFonts w:eastAsia="Calibri"/>
      <w:i/>
      <w:iCs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Krnn/JvFFxg294" TargetMode="External"/><Relationship Id="rId4" Type="http://schemas.openxmlformats.org/officeDocument/2006/relationships/hyperlink" Target="https://cloud.mail.ru/public/Dey7/ArTFnrCm3" TargetMode="External"/><Relationship Id="rId5" Type="http://schemas.openxmlformats.org/officeDocument/2006/relationships/hyperlink" Target="https://cloud.mail.ru/public/BnYL/txMrEdAwc" TargetMode="External"/><Relationship Id="rId6" Type="http://schemas.openxmlformats.org/officeDocument/2006/relationships/hyperlink" Target="https://cloud.mail.ru/public/Hnrv/pX99E2C39" TargetMode="External"/><Relationship Id="rId7" Type="http://schemas.openxmlformats.org/officeDocument/2006/relationships/hyperlink" Target="https://cloud.mail.ru/public/DBXn/A2yiMyKXU" TargetMode="External"/><Relationship Id="rId8" Type="http://schemas.openxmlformats.org/officeDocument/2006/relationships/hyperlink" Target="https://cloud.mail.ru/public/UQ6R/ogX31cthu" TargetMode="External"/><Relationship Id="rId9" Type="http://schemas.openxmlformats.org/officeDocument/2006/relationships/hyperlink" Target="https://cloud.mail.ru/public/57AS/pa8nuF84A" TargetMode="External"/><Relationship Id="rId10" Type="http://schemas.openxmlformats.org/officeDocument/2006/relationships/hyperlink" Target="http://ics.khstu.ru/journal/issues/" TargetMode="External"/><Relationship Id="rId11" Type="http://schemas.openxmlformats.org/officeDocument/2006/relationships/hyperlink" Target="https://www.hse.ru/mag/economics/archive.html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data.worldbank.org/russian" TargetMode="External"/><Relationship Id="rId14" Type="http://schemas.openxmlformats.org/officeDocument/2006/relationships/hyperlink" Target="http://www.ssrn.com/" TargetMode="External"/><Relationship Id="rId15" Type="http://schemas.openxmlformats.org/officeDocument/2006/relationships/hyperlink" Target="http://search.ebscohost.com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19:00Z</dcterms:created>
  <dc:creator>Name</dc:creator>
  <dc:description/>
  <cp:keywords/>
  <dc:language>en-US</dc:language>
  <cp:lastModifiedBy>admin</cp:lastModifiedBy>
  <cp:lastPrinted>2017-12-03T11:50:00Z</cp:lastPrinted>
  <dcterms:modified xsi:type="dcterms:W3CDTF">2024-11-13T10:22:00Z</dcterms:modified>
  <cp:revision>25</cp:revision>
  <dc:subject/>
  <dc:title>МИНИСТЕРСТВО ОБРАЗОВАНИЯ И НАУКИ </dc:title>
</cp:coreProperties>
</file>